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</w:r>
      <w:r>
        <w:rPr>
          <w:b/>
          <w:sz w:val="52"/>
          <w:szCs w:val="52"/>
        </w:rPr>
        <w:t>9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a z výročnej schôdze v Dennom centre MČ Košice-Sídlisko KVP (štvrt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u z výročnej schôdze v Dennom centre MČ Košice-Sídlisko KVP (štvrto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19:00Z</dcterms:modified>
  <cp:revision>10</cp:revision>
  <dc:subject/>
  <dc:title/>
</cp:coreProperties>
</file>